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276"/>
        <w:gridCol w:w="1418"/>
      </w:tblGrid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PARTI SCAFO    E PONTE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MANUTENZIONE ORDINARIA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PERIODICITA’:</w:t>
              <w:tab/>
              <w:tab/>
              <w:tab/>
              <w:tab/>
              <w:t xml:space="preserve"> prima e dopo l’impiego.</w:t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bidi w:val="0"/>
              <w:ind w:left="3616" w:hanging="3616"/>
              <w:jc w:val="both"/>
              <w:rPr/>
            </w:pPr>
            <w:r>
              <w:rPr>
                <w:rFonts w:ascii="Arial" w:hAnsi="Arial"/>
              </w:rPr>
              <w:t>SCOPO:</w:t>
              <w:tab/>
              <w:tab/>
              <w:t>controllare l’efficienza del veicolo corazzato, mantenerlo in perfetto stato d’uso e rilevare eventuali irregolarità di funzionamento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TEMPO INTERVENTO:</w:t>
              <w:tab/>
              <w:tab/>
              <w:t xml:space="preserve"> 1 ora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MANUALISTICA DI RIFERIMENTO:</w:t>
              <w:tab/>
              <w:t xml:space="preserve"> MOT-10-2350-0010-10-00B00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PARTI SCAFO    E PONTE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MANUTENZIONE F1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PERIODICITA’:</w:t>
              <w:tab/>
              <w:tab/>
              <w:tab/>
              <w:tab/>
              <w:t xml:space="preserve"> mensile ± 1 settimana.</w:t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bidi w:val="0"/>
              <w:ind w:left="3616" w:right="-211" w:hanging="3616"/>
              <w:jc w:val="left"/>
              <w:rPr/>
            </w:pPr>
            <w:r>
              <w:rPr>
                <w:rFonts w:ascii="Arial" w:hAnsi="Arial"/>
              </w:rPr>
              <w:t>SCOPO:</w:t>
              <w:tab/>
              <w:tab/>
              <w:t>mantenere il carro nella condizione “pronto per l’impiego” mediante controllo dei livelli, pulizia e lubrificazione dei sottocomplessivi maggiormen te esposti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TEMPO INTERVENTO:</w:t>
              <w:tab/>
              <w:tab/>
              <w:t xml:space="preserve"> 2 ore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MANUALISTICA DI RIFERIMENTO:</w:t>
              <w:tab/>
              <w:t xml:space="preserve"> MOT-10-2350-0010-10-00B00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 xml:space="preserve">PARTI SCAFO    E PONTE 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MANUTENZIONE F2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PERIODICITA’:</w:t>
              <w:tab/>
              <w:tab/>
              <w:tab/>
              <w:tab/>
              <w:t xml:space="preserve"> Semestrale ± 2 settimane o 2500 litri ± 100 litri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616" w:right="-211" w:hanging="3616"/>
              <w:jc w:val="left"/>
              <w:rPr/>
            </w:pPr>
            <w:r>
              <w:rPr>
                <w:rFonts w:ascii="Arial" w:hAnsi="Arial"/>
              </w:rPr>
              <w:t>SCOPO:</w:t>
              <w:tab/>
              <w:t>lubrificare, ingrassare e registrare tutti i sotto complessivi di scafo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TEMPO INTERVENTO:</w:t>
              <w:tab/>
              <w:tab/>
              <w:t xml:space="preserve"> 8 ore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NOTE:</w:t>
              <w:tab/>
              <w:tab/>
              <w:tab/>
              <w:tab/>
              <w:tab/>
              <w:t xml:space="preserve"> da programmare in concomitanza con F1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 xml:space="preserve">TEMPO TOTALE DI INTERVENTO </w:t>
              <w:tab/>
              <w:t xml:space="preserve"> 10 ore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 xml:space="preserve">(F1+F2) 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MANUALISTICA DI RIFERIMENTO:</w:t>
              <w:tab/>
              <w:t xml:space="preserve"> MOT-10-2350-0010-10-00B00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 xml:space="preserve">PARTI SCAFO    E PONTE 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MANUTENZIONE F3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right="-212" w:hanging="0"/>
              <w:jc w:val="left"/>
              <w:rPr/>
            </w:pPr>
            <w:r>
              <w:rPr>
                <w:rFonts w:ascii="Arial" w:hAnsi="Arial"/>
              </w:rPr>
              <w:t>PERIODICITA’:</w:t>
              <w:tab/>
              <w:tab/>
              <w:tab/>
              <w:tab/>
              <w:t xml:space="preserve"> annuale ± 1 mese o 5000 litri ± 200 litri.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616" w:right="-212" w:hanging="3616"/>
              <w:jc w:val="left"/>
              <w:rPr/>
            </w:pPr>
            <w:r>
              <w:rPr>
                <w:rFonts w:ascii="Arial" w:hAnsi="Arial"/>
              </w:rPr>
              <w:t>SCOPO:</w:t>
              <w:tab/>
              <w:t>eseguire tarature, pulizie, controlli , sostituzioni lubrificanti (freni, gruppo ripartitore differenziale verricelli etc.) necessari prescindendo dal carico di lavoro a cui è stato sottoposto il carro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2" w:hanging="0"/>
              <w:jc w:val="left"/>
              <w:rPr/>
            </w:pPr>
            <w:r>
              <w:rPr>
                <w:rFonts w:ascii="Arial" w:hAnsi="Arial"/>
              </w:rPr>
              <w:t>TEMPO INTERVENTO:</w:t>
              <w:tab/>
              <w:tab/>
              <w:t xml:space="preserve"> 8 ore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2" w:hanging="0"/>
              <w:jc w:val="left"/>
              <w:rPr/>
            </w:pPr>
            <w:r>
              <w:rPr>
                <w:rFonts w:ascii="Arial" w:hAnsi="Arial"/>
              </w:rPr>
              <w:t>NOTE:</w:t>
              <w:tab/>
              <w:tab/>
              <w:tab/>
              <w:tab/>
              <w:tab/>
              <w:t xml:space="preserve"> da programmare in concomitanza con F1,F2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2" w:hanging="0"/>
              <w:jc w:val="left"/>
              <w:rPr/>
            </w:pPr>
            <w:r>
              <w:rPr>
                <w:rFonts w:ascii="Arial" w:hAnsi="Arial"/>
              </w:rPr>
              <w:t xml:space="preserve">TEMPO TOTALE DI INTERVENTO </w:t>
              <w:tab/>
              <w:t xml:space="preserve"> 18 ore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2" w:hanging="0"/>
              <w:jc w:val="left"/>
              <w:rPr/>
            </w:pPr>
            <w:r>
              <w:rPr>
                <w:rFonts w:ascii="Arial" w:hAnsi="Arial"/>
              </w:rPr>
              <w:t>(F1+F2+F3)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2" w:hanging="0"/>
              <w:jc w:val="left"/>
              <w:rPr/>
            </w:pPr>
            <w:r>
              <w:rPr>
                <w:rFonts w:ascii="Arial" w:hAnsi="Arial"/>
              </w:rPr>
              <w:t>MANUALISTICA DI RIFERIMENTO:</w:t>
              <w:tab/>
              <w:t xml:space="preserve"> MOT-10-2350-0010-10-00B00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 xml:space="preserve">PARTI SCAFO    E PONTE 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MANUTENZIONE F4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PERIODICITA’:</w:t>
              <w:tab/>
              <w:tab/>
              <w:tab/>
              <w:tab/>
              <w:t xml:space="preserve"> Biennale ± 2 mesi o 10000 litri ± 500 litri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617" w:right="-70" w:hanging="3617"/>
              <w:jc w:val="left"/>
              <w:rPr/>
            </w:pPr>
            <w:r>
              <w:rPr>
                <w:rFonts w:ascii="Arial" w:hAnsi="Arial"/>
              </w:rPr>
              <w:t>SCOPO:</w:t>
              <w:tab/>
              <w:t>eseguire i controlli propedeutici alla    verifica di affidabilità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70" w:hanging="0"/>
              <w:jc w:val="left"/>
              <w:rPr/>
            </w:pPr>
            <w:r>
              <w:rPr>
                <w:rFonts w:ascii="Arial" w:hAnsi="Arial"/>
              </w:rPr>
              <w:t>TEMPO INTERVENTO:</w:t>
              <w:tab/>
              <w:tab/>
              <w:t xml:space="preserve"> 6 ore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both"/>
              <w:rPr/>
            </w:pPr>
            <w:r>
              <w:rPr>
                <w:rFonts w:ascii="Arial" w:hAnsi="Arial"/>
              </w:rPr>
              <w:t>NOTE:</w:t>
              <w:tab/>
              <w:tab/>
              <w:tab/>
              <w:tab/>
              <w:tab/>
              <w:t xml:space="preserve"> da programmare in concomitanza con F1,F2,F3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70" w:hanging="0"/>
              <w:jc w:val="left"/>
              <w:rPr/>
            </w:pPr>
            <w:r>
              <w:rPr>
                <w:rFonts w:ascii="Arial" w:hAnsi="Arial"/>
              </w:rPr>
              <w:tab/>
              <w:tab/>
              <w:tab/>
              <w:tab/>
              <w:tab/>
              <w:t xml:space="preserve"> Deve essere eseguita prima della verifica di </w:t>
              <w:tab/>
              <w:tab/>
              <w:tab/>
              <w:tab/>
              <w:tab/>
              <w:tab/>
              <w:t xml:space="preserve"> affidabilità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70" w:hanging="0"/>
              <w:jc w:val="left"/>
              <w:rPr/>
            </w:pPr>
            <w:r>
              <w:rPr>
                <w:rFonts w:ascii="Arial" w:hAnsi="Arial"/>
              </w:rPr>
              <w:t xml:space="preserve">TEMPO TOTALE DI INTERVENTO: </w:t>
              <w:tab/>
              <w:t xml:space="preserve"> 24 ore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both"/>
              <w:rPr/>
            </w:pPr>
            <w:r>
              <w:rPr>
                <w:rFonts w:ascii="Arial" w:hAnsi="Arial"/>
              </w:rPr>
              <w:t>(F1+F2+F3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475" w:right="-212" w:hanging="3475"/>
              <w:jc w:val="left"/>
              <w:rPr/>
            </w:pPr>
            <w:r>
              <w:rPr>
                <w:rFonts w:ascii="Arial" w:hAnsi="Arial"/>
              </w:rPr>
              <w:t>MANUALISTICA DI RIFERIMENTO:</w:t>
              <w:tab/>
              <w:t>    MOT-10-2350-0010-10-00B00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tbl>
      <w:tblPr>
        <w:tblW w:w="10632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276"/>
        <w:gridCol w:w="1418"/>
      </w:tblGrid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 xml:space="preserve">PARTI SCAFO    E PONTE 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MANUTENZIONE F5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right="-70" w:hanging="0"/>
              <w:jc w:val="left"/>
              <w:rPr/>
            </w:pPr>
            <w:r>
              <w:rPr>
                <w:rFonts w:ascii="Arial" w:hAnsi="Arial"/>
              </w:rPr>
              <w:t>PERIODICITA’:</w:t>
              <w:tab/>
              <w:tab/>
              <w:tab/>
              <w:tab/>
              <w:t xml:space="preserve"> triennale ± 3 mesi o 15000 litri ± 750 litri.</w:t>
            </w:r>
          </w:p>
          <w:p>
            <w:pPr>
              <w:pStyle w:val="BlockText"/>
              <w:tabs>
                <w:tab w:val="clear" w:pos="708"/>
              </w:tabs>
              <w:bidi w:val="0"/>
              <w:ind w:left="3617" w:right="-70" w:hanging="3617"/>
              <w:jc w:val="left"/>
              <w:rPr/>
            </w:pPr>
            <w:r>
              <w:rPr/>
              <w:t>SCOPO:</w:t>
              <w:tab/>
              <w:t>garantire il corretto funzionamento dello scafo mediante la sostituzione degli oli dei sistemi idraulici di scafo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2908" w:right="-70" w:hanging="2908"/>
              <w:jc w:val="left"/>
              <w:rPr/>
            </w:pPr>
            <w:r>
              <w:rPr>
                <w:rFonts w:ascii="Arial" w:hAnsi="Arial"/>
              </w:rPr>
              <w:t>TEMPO INTERVENTO:</w:t>
              <w:tab/>
              <w:tab/>
              <w:t xml:space="preserve"> 2 ore.</w:t>
            </w:r>
          </w:p>
          <w:p>
            <w:pPr>
              <w:pStyle w:val="BlockText"/>
              <w:tabs>
                <w:tab w:val="clear" w:pos="708"/>
              </w:tabs>
              <w:bidi w:val="0"/>
              <w:ind w:left="3617" w:right="-70" w:hanging="3617"/>
              <w:jc w:val="left"/>
              <w:rPr/>
            </w:pPr>
            <w:r>
              <w:rPr/>
              <w:t>NOTE:</w:t>
              <w:tab/>
              <w:t>da programmare in concomitanza con F1,F2, F3 e (ogni 2 volte) F4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70" w:hanging="0"/>
              <w:jc w:val="left"/>
              <w:rPr/>
            </w:pPr>
            <w:r>
              <w:rPr>
                <w:rFonts w:ascii="Arial" w:hAnsi="Arial"/>
              </w:rPr>
              <w:t xml:space="preserve">TEMPO TOTALE DI INTERVENTO </w:t>
              <w:tab/>
              <w:t xml:space="preserve"> 26 ore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2908" w:right="-70" w:hanging="2908"/>
              <w:jc w:val="left"/>
              <w:rPr/>
            </w:pPr>
            <w:r>
              <w:rPr>
                <w:rFonts w:ascii="Arial" w:hAnsi="Arial"/>
              </w:rPr>
              <w:t>(F1+F2+F3+F4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616" w:right="-70" w:hanging="3616"/>
              <w:jc w:val="left"/>
              <w:rPr/>
            </w:pPr>
            <w:r>
              <w:rPr>
                <w:rFonts w:ascii="Arial" w:hAnsi="Arial"/>
              </w:rPr>
              <w:t>MANUALISTICA DI RIFERIMENTO:</w:t>
              <w:tab/>
              <w:t>MOT-10-2350-0010-10-00B00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 xml:space="preserve">PARTI SCAFO    E PONTE 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VERIFICA DI AFFIDABILITA’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PERIODICITA’:</w:t>
              <w:tab/>
              <w:tab/>
              <w:tab/>
              <w:tab/>
              <w:t xml:space="preserve"> biennale ± 2 mesi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617" w:right="-70" w:hanging="3617"/>
              <w:jc w:val="left"/>
              <w:rPr/>
            </w:pPr>
            <w:r>
              <w:rPr>
                <w:rFonts w:ascii="Arial" w:hAnsi="Arial"/>
              </w:rPr>
              <w:t>SCOPO:</w:t>
              <w:tab/>
              <w:t xml:space="preserve">controllare che il carro abbia tutti i requisiti (manutenzioni, modifiche, stato d’uso, regolare funzionamento etc.) previsti al livello di vita tecnica in cui si trova. 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TEMPO INTERVENTO:</w:t>
              <w:tab/>
              <w:tab/>
              <w:t xml:space="preserve"> 8 ore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NOTE:</w:t>
              <w:tab/>
              <w:tab/>
              <w:tab/>
              <w:tab/>
              <w:tab/>
              <w:t xml:space="preserve"> da programmare dopo F4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2" w:hanging="0"/>
              <w:jc w:val="left"/>
              <w:rPr/>
            </w:pPr>
            <w:r>
              <w:rPr>
                <w:rFonts w:ascii="Arial" w:hAnsi="Arial"/>
              </w:rPr>
              <w:t>MANUALISTICA DI RIFERIMENTO:</w:t>
              <w:tab/>
              <w:t xml:space="preserve"> riserva di comunicazione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 xml:space="preserve">PARTI SCAFO    E PONTE 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ONTROLLO TECNICO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right="-70" w:hanging="0"/>
              <w:jc w:val="left"/>
              <w:rPr/>
            </w:pPr>
            <w:r>
              <w:rPr>
                <w:rFonts w:ascii="Arial" w:hAnsi="Arial"/>
              </w:rPr>
              <w:t>PERIODICITA’:</w:t>
              <w:tab/>
              <w:tab/>
              <w:tab/>
              <w:tab/>
              <w:t xml:space="preserve"> aperiodica su richiesta del reparto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617" w:right="-70" w:hanging="3617"/>
              <w:jc w:val="left"/>
              <w:rPr/>
            </w:pPr>
            <w:r>
              <w:rPr>
                <w:rFonts w:ascii="Arial" w:hAnsi="Arial"/>
              </w:rPr>
              <w:t>SCOPO:</w:t>
              <w:tab/>
              <w:t>all’insorgere di un’anomalia / guasto di sostan    ziale entità; eseguire l’intervento in loco con il concorso delle squadre a contatto dell’organo del sostegno (richiesta di intervento con modulo specifico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 xml:space="preserve">PARTI SCAFO    E PONTE 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REVISIONE GENERALE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PERIODICITA’:</w:t>
              <w:tab/>
              <w:tab/>
              <w:tab/>
              <w:tab/>
              <w:t xml:space="preserve"> Stabilita da Ispettorato Logistico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617" w:right="-70" w:hanging="3617"/>
              <w:jc w:val="left"/>
              <w:rPr/>
            </w:pPr>
            <w:r>
              <w:rPr>
                <w:rFonts w:ascii="Arial" w:hAnsi="Arial"/>
              </w:rPr>
              <w:t>SCOPO:</w:t>
              <w:tab/>
              <w:t>Normalmente si effettua nella fase conclusiva della vita tecnica per ripristinarne totalmente o parzialmente la durata. Si concretizza nello smontaggio totale dei componenti, sulla loro ve rifica funzionale con eventuali sostituzioni e nel riassemblaggio .Questa stessa può coincidere con un aggiornamento di configurazione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TEMPO INTERVENTO:</w:t>
              <w:tab/>
              <w:tab/>
              <w:t xml:space="preserve"> NON QUANTIFICABILE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NOTE:</w:t>
              <w:tab/>
              <w:tab/>
              <w:tab/>
              <w:tab/>
              <w:tab/>
              <w:t xml:space="preserve"> da programmare dopo F4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475" w:right="-212" w:hanging="3475"/>
              <w:jc w:val="left"/>
              <w:rPr/>
            </w:pPr>
            <w:r>
              <w:rPr>
                <w:rFonts w:ascii="Arial" w:hAnsi="Arial"/>
              </w:rPr>
              <w:t>MANUALISTICA DI RIFERIMENTO:</w:t>
              <w:tab/>
              <w:t>    MOT-30-2350-0203-34-00B00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1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42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276"/>
      <w:gridCol w:w="1418"/>
    </w:tblGrid>
    <w:tr>
      <w:trPr/>
      <w:tc>
        <w:tcPr>
          <w:tcW w:w="1063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-70" w:right="-70" w:hanging="0"/>
            <w:jc w:val="center"/>
            <w:rPr/>
          </w:pPr>
          <w:r>
            <w:rPr>
              <w:rFonts w:ascii="Times New Roman" w:hAnsi="Times New Roman"/>
              <w:b/>
              <w:i/>
              <w:sz w:val="32"/>
            </w:rPr>
            <w:t>TABELLA DEGLI INTERVENTI PREVENTIVI</w:t>
          </w:r>
        </w:p>
      </w:tc>
    </w:tr>
    <w:tr>
      <w:trPr/>
      <w:tc>
        <w:tcPr>
          <w:tcW w:w="10632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-70" w:right="-70" w:hanging="0"/>
            <w:jc w:val="center"/>
            <w:rPr/>
          </w:pPr>
          <w:r>
            <w:rPr>
              <w:rFonts w:ascii="Times New Roman" w:hAnsi="Times New Roman"/>
              <w:b/>
              <w:i/>
              <w:sz w:val="32"/>
            </w:rPr>
            <w:t>CARRO ARMATO LEOPARD GITTAPONTE</w:t>
          </w:r>
        </w:p>
      </w:tc>
    </w:tr>
    <w:tr>
      <w:trPr>
        <w:trHeight w:val="600" w:hRule="atLeast"/>
      </w:trPr>
      <w:tc>
        <w:tcPr>
          <w:tcW w:w="79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72" w:hanging="1"/>
            <w:jc w:val="center"/>
            <w:rPr>
              <w:rFonts w:ascii="Times New Roman" w:hAnsi="Times New Roman"/>
              <w:b/>
              <w:b/>
            </w:rPr>
          </w:pPr>
          <w:r>
            <w:rPr>
              <w:rFonts w:ascii="Times New Roman" w:hAnsi="Times New Roman"/>
              <w:b/>
            </w:rPr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right="72" w:hanging="1"/>
            <w:jc w:val="center"/>
            <w:rPr/>
          </w:pPr>
          <w:r>
            <w:rPr>
              <w:rFonts w:ascii="Times New Roman" w:hAnsi="Times New Roman"/>
              <w:b/>
            </w:rPr>
            <w:t>OPERAZIONE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-212" w:right="-211" w:hanging="0"/>
            <w:jc w:val="center"/>
            <w:rPr>
              <w:rFonts w:ascii="Times New Roman" w:hAnsi="Times New Roman"/>
              <w:b/>
              <w:b/>
            </w:rPr>
          </w:pPr>
          <w:r>
            <w:rPr>
              <w:rFonts w:ascii="Times New Roman" w:hAnsi="Times New Roman"/>
              <w:b/>
            </w:rPr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-212" w:right="-211" w:hanging="0"/>
            <w:jc w:val="center"/>
            <w:rPr/>
          </w:pPr>
          <w:r>
            <w:rPr>
              <w:rFonts w:ascii="Times New Roman" w:hAnsi="Times New Roman"/>
              <w:b/>
            </w:rPr>
            <w:t>Aderenza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-212" w:right="-211" w:hanging="0"/>
            <w:jc w:val="center"/>
            <w:rPr>
              <w:rFonts w:ascii="Times New Roman" w:hAnsi="Times New Roman"/>
              <w:b/>
              <w:b/>
            </w:rPr>
          </w:pPr>
          <w:r>
            <w:rPr>
              <w:rFonts w:ascii="Times New Roman" w:hAnsi="Times New Roman"/>
              <w:b/>
            </w:rPr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-212" w:right="-211" w:hanging="0"/>
            <w:jc w:val="center"/>
            <w:rPr/>
          </w:pPr>
          <w:r>
            <w:rPr>
              <w:rFonts w:ascii="Times New Roman" w:hAnsi="Times New Roman"/>
              <w:b/>
            </w:rPr>
            <w:t>Sostegno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-212" w:right="-211" w:hanging="0"/>
            <w:jc w:val="center"/>
            <w:rPr>
              <w:rFonts w:ascii="Times New Roman" w:hAnsi="Times New Roman"/>
              <w:b/>
              <w:b/>
            </w:rPr>
          </w:pPr>
          <w:r>
            <w:rPr>
              <w:rFonts w:ascii="Times New Roman" w:hAnsi="Times New Roman"/>
              <w:b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3617" w:right="-70" w:hanging="3617"/>
    </w:pPr>
    <w:rPr>
      <w:rFonts w:ascii="Arial" w:hAnsi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708</Characters>
  <CharactersWithSpaces>3020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0:33:00Z</dcterms:created>
  <dc:creator>C.do TRAMAT E.</dc:creator>
  <dc:description/>
  <dc:language>en-US</dc:language>
  <cp:lastModifiedBy/>
  <cp:lastPrinted>1998-06-17T10:31:00Z</cp:lastPrinted>
  <dcterms:modified xsi:type="dcterms:W3CDTF">1998-06-17T10:33:00Z</dcterms:modified>
  <cp:revision>2</cp:revision>
  <dc:subject/>
  <dc:title>BLINDO CENTAURO - PARTE SCAFO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